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Znak sprawy (nr zamówienia): ZP.272.2.1.2023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kern w:val="2"/>
          <w:sz w:val="20"/>
          <w:szCs w:val="20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ZAMÓWIENIA /WZ/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Nazwa i adres zamawiającego /pieczęć/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Włocławski - Starostwo Powiatowe we Włocławku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two: Kujawsko-Pomorskie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: Włocławski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IP: 888-311-57-91  </w:t>
      </w:r>
    </w:p>
    <w:p>
      <w:pPr>
        <w:pStyle w:val="Normal"/>
        <w:spacing w:lineRule="auto" w:line="240" w:before="0" w:after="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(54) 230 46 00, faks: (54) 230 46 71</w:t>
      </w:r>
    </w:p>
    <w:p>
      <w:pPr>
        <w:pStyle w:val="Normal"/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e-mail: zamowieniapubliczne@powiat.wloclawski.pl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rona internetowa: http://bip.wloclawski.pl </w:t>
      </w:r>
    </w:p>
    <w:p>
      <w:pPr>
        <w:pStyle w:val="Normal"/>
        <w:suppressAutoHyphens w:val="true"/>
        <w:spacing w:lineRule="auto" w:line="240" w:before="0" w:after="0"/>
        <w:ind w:left="540" w:firstLine="27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Przedmiot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u w:val="single"/>
          <w:lang w:eastAsia="hi-IN" w:bidi="hi-IN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edmiotem zamówienia pn.: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„</w:t>
      </w:r>
      <w:bookmarkStart w:id="0" w:name="_Hlk124838648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Wykonanie uproszczonych planów urządzenia lasu dla lasów niestanowiących własności Skarbu Państwa, należących do osób fizycznych i wspólnot gruntowych na terenie powiatu włocławskiego</w:t>
      </w:r>
      <w:bookmarkEnd w:id="0"/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”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jest sporządzenia uproszczonych planów urządzenia lasu (UPUL) na lata 01.01.2024 – 31.12.2033 dla lasów niestanowiących własności Skarbu Państwa, o których mowa w art. 21 ust.1 pkt 2 ustawy z dnia 28 września 1991 r. o lasach (Dz.U. z 2020 poz. 1463 ze zm.), na zasadach określonych w Zarządzeniu nr 37 Dyrektora Generalnego Lasów Państwowych z dnia 26 czerwca 2020 r. w sprawie przeznaczenia środków, związanych z funduszem leśnym, na sporządzenie uproszczonych planów  urządzenia lasu, o którym mowa w art. 21 ust. 1 pkt 2 ustawy o lasach, zgodnie z wytycznymi przedstawionymi poniżej wraz z prognozą oddziaływania na środowisko dla projektu uproszczonych planów urządzenia lasu, według przepisów określonych w Dziale IV ustawy z dnia</w:t>
        <w:br/>
        <w:t>3 października 2008 r. o udostępnianiu informacji  o środowisku i jego ochronie, udziale społeczeństwa w ochronie środowiska  oraz o ocenach oddziaływania na środowisko</w:t>
        <w:br/>
        <w:t xml:space="preserve">(tj. Dz. U. z 2022 r. poz. 1029 ze zm.), jeżeli będzie wymagana o powierzchni ok 726,11 ha na obszarze gmin: Choceń 168,107ha;  Kowal, Kowal miasto 192,127 ha;  Lubień Kujawski 467,552 ha.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Podana powierzchnia może ulec zmianie.</w:t>
      </w:r>
    </w:p>
    <w:p>
      <w:pPr>
        <w:pStyle w:val="Normal"/>
        <w:widowControl w:val="false"/>
        <w:suppressAutoHyphens w:val="true"/>
        <w:spacing w:lineRule="auto" w:line="24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Szczegółowy opis przedmiotu zamówienia zawierają Zakres i wymagania -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1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  i Wykaz działek -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2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. Wykonawca zobowiązany jest do złożenia oświadczenia, którego treść zawiera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Formularz oferty – Załącznik nr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 o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a) spełnianiu wymogów, o których mowa w art. 19 ust. 5 ustawy z dnia 28 września 1991 r. o lasach (Dz.U. 2022 poz. 672 ze zm.) zgodnie, z którymi uproszczone plany urządzenia lasów sporządzają specjalistyczne jednostki lub inne podmioty wykonawstwa urządzeniowego,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b) </w:t>
      </w:r>
      <w:bookmarkStart w:id="1" w:name="_Hlk125532273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dysponowaniu odpowiednim wyposażeniem technicznym, umożliwiającym wykonywanie prac urządzeniowych przy sporządzaniu planów urządzenia lasu i wykwalifikowaną kadrą,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zgodnie z rozporządzeniem Ministra Środowiska z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dnia 9 sierpnia 2012 r. w sprawie szczegółowych wymagań w zakresie wyposażenia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technicznego i wielkości potencjału kadrowego niezbędnego do należytego i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 xml:space="preserve">terminowego wykonywania prac urządzeniowych (Dz. U. 2012 r., poz. 949), wydanym na podstawie </w:t>
      </w:r>
      <w:r>
        <w:rPr>
          <w:rFonts w:cs="Times New Roman" w:ascii="Times New Roman" w:hAnsi="Times New Roman"/>
          <w:sz w:val="24"/>
          <w:szCs w:val="24"/>
        </w:rPr>
        <w:t>art. 25 pkt 2 ustawy z dnia 28 września 1991 r. o lasach (Dz.U. 2022 poz. 672 ze zm.),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bookmarkEnd w:id="1"/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) znajdowaniu się w sytuacji ekonomicznej i finansowej zapewniającej wykonanie zamówienia,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) nie zaleganiu z opłacaniem podatków, opłat oraz składek na ubezpieczenie zdrowotne i społeczne,</w:t>
      </w:r>
    </w:p>
    <w:p>
      <w:pPr>
        <w:pStyle w:val="Normal"/>
        <w:widowControl w:val="false"/>
        <w:suppressAutoHyphens w:val="true"/>
        <w:spacing w:lineRule="auto" w:line="24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e) nie figurowaniu w Krajowym Rejestrze Karnym.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3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porozumiewania się z wykonawcami upoważnione są następujące osoby: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- w sprawach przedmiotu zamówienia -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Marietta Bachurska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– pracownik Wydziału Rolnictwa i Ochrony Środowiska, Starostwo Powiatowe we Włocławku, tel. (54) 230 46 21,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 sprawach proceduralnych – </w:t>
      </w:r>
      <w:r>
        <w:rPr>
          <w:rFonts w:cs="Times New Roman" w:ascii="Times New Roman" w:hAnsi="Times New Roman"/>
          <w:b/>
          <w:bCs/>
          <w:sz w:val="24"/>
          <w:szCs w:val="24"/>
        </w:rPr>
        <w:t>Ewelina Olbrycht</w:t>
      </w:r>
      <w:r>
        <w:rPr>
          <w:rFonts w:cs="Times New Roman" w:ascii="Times New Roman" w:hAnsi="Times New Roman"/>
          <w:sz w:val="24"/>
          <w:szCs w:val="24"/>
        </w:rPr>
        <w:t xml:space="preserve"> – pracownik Wydziału Zamówień Publicznych, Starostwo Powiatowe we Włocławku, tel. (54) 230 46 45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Zamawiający zastrzega sobie unieważnienie postępowania bez podania przyczyn </w:t>
        <w:br/>
        <w:t>(art. 70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§3 ustawy z dnia 23 kwietnia 1964 Kodeks cywilny (Dz.U. z 2022 poz. 1360 ze zm.))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pl-PL"/>
        </w:rPr>
        <w:t>Wykonawca zobowiąże się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do przestrzegania przepisów o ochronie danych osobowych wynikających RODO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i w związku z tym, do złożenia oświadczenia o treści: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sz w:val="24"/>
          <w:szCs w:val="24"/>
          <w:lang w:eastAsia="pl-PL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pl-PL"/>
        </w:rPr>
        <w:t>1)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 w:val="false"/>
        <w:suppressAutoHyphens w:val="true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Termin wykonania zamówienia</w:t>
      </w:r>
      <w:r>
        <w:rPr>
          <w:rFonts w:eastAsia="SimSun;宋体" w:cs="Times New Roman" w:ascii="Times New Roman" w:hAnsi="Times New Roman"/>
          <w:bCs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textAlignment w:val="baseline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dnia 29 września 2023 r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Warunki udziału w postępowaniu (wymagania zamawiającego)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Akapitzlist"/>
        <w:spacing w:lineRule="auto" w:line="240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winien spełniać warunki:</w:t>
      </w:r>
    </w:p>
    <w:p>
      <w:pPr>
        <w:pStyle w:val="Akapitzlist"/>
        <w:spacing w:lineRule="auto" w:line="24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siadać niezbędną wiedzę i doświadczenie. Warunek ten będzie spełniony przez wykonawcę jeżeli  w okresie ostatnich 3 lat przed upływem terminu składania ofert, a jeżeli okres działalności jest krótszy niż 3 lata – w tym okresie, wykonał usługi, </w:t>
      </w:r>
      <w:bookmarkStart w:id="2" w:name="_Hlk124858700"/>
      <w:r>
        <w:rPr>
          <w:rFonts w:cs="Times New Roman" w:ascii="Times New Roman" w:hAnsi="Times New Roman"/>
          <w:sz w:val="24"/>
          <w:szCs w:val="24"/>
        </w:rPr>
        <w:t>polegające na sporządzeniu uproszczonych planów urządzenia lasów i/lub inwentaryzacji stanu lasów o wartości odpowiadającej co najmniej usłudze objętej przedmiotem zamówienia, z załączeniem dokumentów potwierdzających prawidłowe jej wykonanie (referencji).</w:t>
      </w:r>
    </w:p>
    <w:p>
      <w:pPr>
        <w:pStyle w:val="Akapitzlist"/>
        <w:spacing w:lineRule="auto" w:line="24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End w:id="2"/>
      <w:r>
        <w:rPr>
          <w:rFonts w:cs="Times New Roman" w:ascii="Times New Roman" w:hAnsi="Times New Roman"/>
          <w:b/>
          <w:sz w:val="24"/>
          <w:szCs w:val="24"/>
        </w:rPr>
        <w:t>Wymagane minimum: jedna usługa o wartości min. 25.000,00 zł brutto, polegająca na sporządzeniu uproszczonych planów urządzenia lasów i/lub inwentaryzacji stanu lasów, z załączeniem dokumentów potwierdzających prawidłowe jej wykonanie (referencji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Kryteria wyboru najkorzystniejszej oferty i ich wagi procentowe: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(Cn / Cof.b. x 100) x 100% = ilość punktów, gdzie: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Cn   – najniższa cena spośród ofert nieodrzuconych, 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Cof.b – cena oferty badanej nieodrzuconej,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513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    – wskaźnik stały,</w:t>
      </w:r>
    </w:p>
    <w:p>
      <w:pPr>
        <w:pStyle w:val="Normal"/>
        <w:widowControl w:val="false"/>
        <w:suppressAutoHyphens w:val="true"/>
        <w:spacing w:lineRule="auto" w:line="240" w:before="0" w:after="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100% – procentowe znaczenie kryterium ceny.</w:t>
      </w:r>
    </w:p>
    <w:p>
      <w:pPr>
        <w:pStyle w:val="Normal"/>
        <w:widowControl w:val="false"/>
        <w:suppressAutoHyphens w:val="true"/>
        <w:spacing w:lineRule="auto" w:line="240" w:before="0" w:after="0"/>
        <w:ind w:left="1077" w:hanging="510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Tryb postępowania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ostępowanie prowadzone jest bez stosowania ustawy z dnia 11września 2019 r. Prawo zamówień publicznych (Dz. U. 2022, poz. 1710 ze zm.) właściwe dla zamówień o wartości poniżej 130.000,00 zł, zgodnie z art. 2 ust. 1 pkt 1 tejże ustaw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pis sposobu obliczenia ceny oferty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suppressAutoHyphens w:val="true"/>
        <w:spacing w:lineRule="auto" w:line="240" w:before="0" w:after="120"/>
        <w:ind w:left="567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Cena oferty powinna być obliczona w złotych polskich z uwzględnieniem ewentualnych upustów, jakie oferent oferuje i należy ją określić w wysokości brutto (z podatkiem                od towarów i usług VAT). Kwota ta musi zawierać wszystkie koszty związane                          z realizacją zadania niezbędne do wykonania przedmiotu zamówienia. Tak wyliczoną cenę brutto (z podatkiem VAT) należy wykazać w 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u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, stanowiącym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Oferta powinna zawierać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0"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1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Wypełniony i podpisan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„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Formularz oferty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” sporządzony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na druku stanowiącym </w:t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ar-SA"/>
        </w:rPr>
        <w:t>Załącznik nr 3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 xml:space="preserve"> do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arunków Zamówienia /WZ/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color w:val="FF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FF0000"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ind w:left="851" w:hanging="284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2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Aktualny odpis z właściwego rejestru lub z centralnej ewidencji i informacji o działalności gospodarczej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, jeżeli odrębne przepisy wymagają wpisu do rejestru lub ewidencji.</w:t>
      </w:r>
    </w:p>
    <w:p>
      <w:pPr>
        <w:pStyle w:val="Normal"/>
        <w:tabs>
          <w:tab w:val="clear" w:pos="708"/>
          <w:tab w:val="left" w:pos="-2340" w:leader="none"/>
        </w:tabs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kaz wykonanych usług</w:t>
      </w:r>
      <w:r>
        <w:rPr>
          <w:rFonts w:cs="Times New Roman" w:ascii="Times New Roman" w:hAnsi="Times New Roman"/>
          <w:sz w:val="24"/>
          <w:szCs w:val="24"/>
        </w:rPr>
        <w:t xml:space="preserve">, polegających na sporządzeniu uproszczonych planów urządzenia lasów i/lub inwentaryzacji stanu lasów o wartości odpowiadającej, co najmniej usłudze objętej przedmiotem zamówienia, w okresie ostatnich 3 lat przed upływem terminu składania ofert, a jeżeli okres działalności jest krótszy niż 3 lata – w tym okresie. W wykazie należy podać: wartość danej usługi, przedmiot zamówienia, termin wykonania i nazwę zamawiającego, </w:t>
      </w:r>
      <w:r>
        <w:rPr>
          <w:rFonts w:cs="Times New Roman" w:ascii="Times New Roman" w:hAnsi="Times New Roman"/>
          <w:b/>
          <w:sz w:val="24"/>
          <w:szCs w:val="24"/>
        </w:rPr>
        <w:t>z załączeniem dokumentów potwierdzających prawidłowe jej wykonanie</w:t>
      </w:r>
      <w:r>
        <w:rPr>
          <w:rFonts w:cs="Times New Roman" w:ascii="Times New Roman" w:hAnsi="Times New Roman"/>
          <w:sz w:val="24"/>
          <w:szCs w:val="24"/>
        </w:rPr>
        <w:t xml:space="preserve"> – sporządzony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ar-SA"/>
        </w:rPr>
        <w:t>na druku stanowiącym</w:t>
      </w:r>
      <w:r>
        <w:rPr>
          <w:rFonts w:cs="Times New Roman" w:ascii="Times New Roman" w:hAnsi="Times New Roman"/>
          <w:b/>
          <w:sz w:val="24"/>
          <w:szCs w:val="24"/>
        </w:rPr>
        <w:t xml:space="preserve"> Załącznik nr 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do Warunków Zamówienia /WZ/.</w:t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Oświadczenie Wykonawcy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druku stanowiący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7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Warunków Zamówienia /WZ/.</w:t>
      </w:r>
    </w:p>
    <w:p>
      <w:pPr>
        <w:pStyle w:val="Normal"/>
        <w:spacing w:lineRule="auto" w:line="24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omocnictwo do podpisania oferty /jeżeli dotyczy/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268" w:leader="none"/>
        </w:tabs>
        <w:suppressAutoHyphens w:val="true"/>
        <w:spacing w:lineRule="auto" w:line="240" w:before="0" w:after="0"/>
        <w:ind w:left="567" w:hanging="567"/>
        <w:jc w:val="both"/>
        <w:textAlignment w:val="baseline"/>
        <w:rPr/>
      </w:pPr>
      <w:r>
        <w:rPr>
          <w:rFonts w:eastAsia="SimSun;宋体" w:cs="Mangal" w:ascii="Times New Roman" w:hAnsi="Times New Roman"/>
          <w:kern w:val="2"/>
          <w:sz w:val="24"/>
          <w:szCs w:val="24"/>
          <w:u w:val="single"/>
          <w:lang w:eastAsia="hi-IN" w:bidi="hi-IN"/>
        </w:rPr>
        <w:t>Miejsce oraz termin składania ofert</w:t>
      </w:r>
      <w:r>
        <w:rPr>
          <w:rFonts w:eastAsia="SimSun;宋体" w:cs="Mangal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Oferty pisemne należy składać w siedzibie zamawiającego: Starostwo Powiatowe we Włocławku, ul. Cyganka Nr 28, 87-800 Włocławek, w pokoju nr 35 (sekretariat) w terminie do dnia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03 lutego</w:t>
      </w:r>
      <w:r>
        <w:rPr>
          <w:rFonts w:eastAsia="SimSun;宋体" w:cs="Times New Roman" w:ascii="Times New Roman" w:hAnsi="Times New Roman"/>
          <w:b/>
          <w:bCs/>
          <w:color w:val="C00000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2023 r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do godz. 1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00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(decyduje data złożenia oferty w siedzibie Starostwa).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Na kopercie należy dopisać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120"/>
        <w:ind w:left="567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Oferta na zadanie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hi-IN" w:bidi="hi-IN"/>
        </w:rPr>
        <w:t>Wykonanie uproszczonych planów urządzenia lasu dla lasów niestanowiących własności Skarbu Państwa, należących do osób fizycznych i wspólnot gruntowych na terenie powiatu włocławskiego”</w:t>
      </w:r>
      <w:r>
        <w:rPr>
          <w:rFonts w:cs="Times New Roman" w:ascii="Times New Roman" w:hAnsi="Times New Roman"/>
          <w:b/>
          <w:sz w:val="24"/>
          <w:szCs w:val="24"/>
          <w:lang w:eastAsia="hi-IN" w:bidi="hi-IN"/>
        </w:rPr>
        <w:t xml:space="preserve"> –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 Nr postępowania: ZP.272.2.1.2023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contextualSpacing/>
        <w:jc w:val="both"/>
        <w:textAlignment w:val="baseline"/>
        <w:rPr>
          <w:rFonts w:ascii="Times New Roman" w:hAnsi="Times New Roman"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Istotne dla stron postanowienia, które zostaną wprowadzone do treści zawieranej     umowy.   </w:t>
      </w:r>
    </w:p>
    <w:p>
      <w:pPr>
        <w:pStyle w:val="Normal"/>
        <w:suppressAutoHyphens w:val="true"/>
        <w:spacing w:lineRule="auto" w:line="240" w:before="0" w:after="120"/>
        <w:ind w:left="539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Z oferentem, który złoży najkorzystniejszą ofertę zostanie podpisana umowa, której wzór stanowi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Załącznik nr 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 do Warunków Zamówienia /WZ/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340" w:leader="none"/>
          <w:tab w:val="left" w:pos="567" w:leader="none"/>
        </w:tabs>
        <w:suppressAutoHyphens w:val="true"/>
        <w:spacing w:lineRule="auto" w:line="240" w:before="0" w:after="0"/>
        <w:ind w:left="540" w:hanging="540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Opis części zamówienia, jeżeli zamawiający dopuszcza składanie ofert częściowych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: </w:t>
      </w:r>
    </w:p>
    <w:p>
      <w:pPr>
        <w:pStyle w:val="Normal"/>
        <w:tabs>
          <w:tab w:val="clear" w:pos="708"/>
          <w:tab w:val="left" w:pos="-2340" w:leader="dot"/>
        </w:tabs>
        <w:suppressAutoHyphens w:val="true"/>
        <w:spacing w:lineRule="atLeast" w:line="258" w:before="0" w:after="120"/>
        <w:ind w:left="539" w:hanging="0"/>
        <w:jc w:val="both"/>
        <w:textAlignment w:val="baseline"/>
        <w:rPr>
          <w:rFonts w:ascii="FrankfurtGothic;Times New Roman" w:hAnsi="FrankfurtGothic;Times New Roman" w:eastAsia="Times New Roman" w:cs="FrankfurtGothic;Times New Roman"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Zamawiający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 xml:space="preserve">nie dopuszcza 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>składania ofert częściowych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120"/>
        <w:ind w:left="567" w:hanging="567"/>
        <w:textAlignment w:val="baseline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u w:val="single"/>
          <w:lang w:eastAsia="hi-IN" w:bidi="hi-IN"/>
        </w:rPr>
        <w:t>Załączniki do niniejszych Warunków Zamówienia stanowią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1 - Szczegółowy opis przedmiotu zamówienia – Zakres i wymagania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2 - Wykaz działek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3 - Druk „Formularz oferty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4 - Druk „Wykaz usług”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5 - Wzór umow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6 - Klauzula informacyjna RODO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7 - Oświadczenie Wykonawcy,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851" w:hanging="284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Zał. nr 8 - Wzór umowy powierzenia przetwarzania danych osobowych.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  <w:t>Naczelnik Wydziału Zamówień Publicznych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eastAsia="SimSun;宋体" w:cs="Mangal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SimSun;宋体" w:cs="Mangal"/>
          <w:kern w:val="2"/>
          <w:sz w:val="20"/>
          <w:szCs w:val="20"/>
          <w:lang w:eastAsia="hi-IN" w:bidi="hi-IN"/>
        </w:rPr>
      </w:pPr>
      <w:r>
        <w:rPr>
          <w:rFonts w:eastAsia="SimSun;宋体" w:cs="Mangal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4248" w:firstLine="708"/>
        <w:textAlignment w:val="baseline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……………………………</w:t>
      </w: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…………</w:t>
      </w:r>
    </w:p>
    <w:p>
      <w:pPr>
        <w:pStyle w:val="Normal"/>
        <w:suppressAutoHyphens w:val="true"/>
        <w:spacing w:lineRule="auto" w:line="240" w:before="0" w:after="0"/>
        <w:ind w:left="4536" w:hanging="0"/>
        <w:jc w:val="center"/>
        <w:textAlignment w:val="baseline"/>
        <w:rPr>
          <w:rFonts w:ascii="Times New Roman" w:hAnsi="Times New Roman" w:eastAsia="Times New Roman" w:cs="Times New Roman"/>
          <w:kern w:val="2"/>
          <w:sz w:val="20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u w:val="single"/>
          <w:lang w:eastAsia="ar-SA"/>
        </w:rPr>
        <w:t>Zatwierdził: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  <w:t>Starosta Włocławsk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2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>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2"/>
          <w:sz w:val="16"/>
          <w:szCs w:val="16"/>
          <w:lang w:eastAsia="ar-SA"/>
        </w:rPr>
        <w:t>(podpis i pieczątka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0"/>
          <w:szCs w:val="24"/>
          <w:lang w:eastAsia="ar-SA"/>
        </w:rPr>
        <w:t xml:space="preserve">Włocławek, dnia 26 stycznia  2023 r. 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ar-SA"/>
        </w:rPr>
        <w:t>(miejscowość, dat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314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ind w:left="360" w:hanging="360"/>
      </w:pPr>
      <w:rPr>
        <w:b w:val="false"/>
        <w:bCs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40" w:before="0" w:after="0"/>
      <w:ind w:left="540" w:hanging="0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b/>
      <w:bCs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b/>
      <w:i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3:02:00Z</dcterms:created>
  <dc:creator>m.kosmalski</dc:creator>
  <dc:description/>
  <cp:keywords/>
  <dc:language>en-US</dc:language>
  <cp:lastModifiedBy>Ewelina Olbrycht</cp:lastModifiedBy>
  <cp:lastPrinted>2018-12-20T11:10:00Z</cp:lastPrinted>
  <dcterms:modified xsi:type="dcterms:W3CDTF">2023-01-26T08:38:00Z</dcterms:modified>
  <cp:revision>8</cp:revision>
  <dc:subject/>
  <dc:title/>
</cp:coreProperties>
</file>